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739082209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823477184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909560097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144190245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322915661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2086947994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